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159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北京市新经济组织履行社会责任评价</w:t>
      </w:r>
    </w:p>
    <w:p>
      <w:pPr>
        <w:pStyle w:val="Normal"/>
        <w:widowControl/>
        <w:spacing w:lineRule="exact" w:line="560" w:before="0" w:after="159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候选企业</w:t>
      </w:r>
      <w:r>
        <w:rPr/>
        <w:t>推荐表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727"/>
        <w:gridCol w:w="2727"/>
        <w:gridCol w:w="2728"/>
      </w:tblGrid>
      <w:tr>
        <w:trPr>
          <w:trHeight w:val="703" w:hRule="atLeast"/>
        </w:trPr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818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法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代表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姓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注册地址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营业地址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近两年获市级以上荣誉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推荐单位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人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推荐单位意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审批单位意见</w:t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85" w:hRule="atLeast"/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被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济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填写</w:t>
      </w:r>
      <w:r>
        <w:rPr>
          <w:rFonts w:ascii="方正小标宋_GBK" w:hAnsi="方正小标宋_GBK" w:eastAsia="方正小标宋_GBK"/>
          <w:sz w:val="32"/>
          <w:szCs w:val="32"/>
        </w:rPr>
        <w:t>说明</w:t>
      </w:r>
    </w:p>
    <w:p>
      <w:pPr>
        <w:pStyle w:val="Normal"/>
        <w:spacing w:lineRule="exact" w:line="600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“企业名称、法人代表、联系人电话、注册地址、营业地址、近两年获市级以上荣誉”由企业按照法人证书及相关证件实际情况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推荐单位、联系人、联系电话、推荐单位意见”由行业协会商会填写，纸质版在“推荐单位意见”处加盖行业协会商会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审核单位意见”不必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“被推荐新经济组织社会责任报告”由参与企业撰写，结合具体填报数据进行分析和绩效成果撰写。具体撰写模板如下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本企业主要领导就社会责任报告的真实性进行公开说明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本企业的员工数以及年度单位经营总收入、人均水平、资产负债率等情况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按照“保障员工权益”、“诚信生产（服务）经营”、“维护国家利益”和“参与社会公益”四个维度，作出相关报告并填报相关数据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说明报告的时效、覆盖范围（本企业及利益相关方）以及报告审核情况；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报告的预期与展望（经济、社会、环境预期绩效）；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社会荣誉（市级以上的相关荣誉表彰）与媒体报道。每个企业社会责任报告控制在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字左右。详见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《北京市企业社会责任评价指导标准》中第七部分“报告编制”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55:00Z</dcterms:created>
  <dc:creator>Administrator</dc:creator>
  <dc:description/>
  <cp:keywords/>
  <dc:language>en-US</dc:language>
  <cp:lastModifiedBy>think</cp:lastModifiedBy>
  <cp:lastPrinted>2016-09-19T14:51:00Z</cp:lastPrinted>
  <dcterms:modified xsi:type="dcterms:W3CDTF">2016-09-19T06:52:00Z</dcterms:modified>
  <cp:revision>13</cp:revision>
  <dc:subject/>
  <dc:title>“2014北京榜样”候选人推荐（自荐）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